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795</wp:posOffset>
                </wp:positionH>
                <wp:positionV relativeFrom="paragraph">
                  <wp:posOffset>-744855</wp:posOffset>
                </wp:positionV>
                <wp:extent cx="6515100" cy="9601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01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85pt;margin-top:-58.65pt;width:512.95pt;height:75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51405</wp:posOffset>
            </wp:positionH>
            <wp:positionV relativeFrom="paragraph">
              <wp:posOffset>90805</wp:posOffset>
            </wp:positionV>
            <wp:extent cx="1247775" cy="542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ANEXO I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17365D"/>
          <w:spacing w:val="5"/>
          <w:kern w:val="2"/>
          <w:sz w:val="32"/>
          <w:szCs w:val="32"/>
        </w:rPr>
      </w:pPr>
      <w:r>
        <w:rPr>
          <w:rFonts w:cs="Bookman Old Style" w:ascii="Bookman Old Style" w:hAnsi="Bookman Old Style"/>
          <w:b/>
          <w:color w:val="17365D"/>
          <w:spacing w:val="5"/>
          <w:kern w:val="2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  <w:t xml:space="preserve">PUBLICACIONES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  <w:r>
        <w:br w:type="page"/>
      </w:r>
    </w:p>
    <w:p>
      <w:pPr>
        <w:pStyle w:val="Heading"/>
        <w:pBdr>
          <w:bottom w:val="single" w:sz="8" w:space="0" w:color="4F81BD"/>
        </w:pBdr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es-ES"/>
        </w:rPr>
        <w:t>P U B L I C A C I O N E S   E N    M E D I O S  (difusión)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hyperlink r:id="rId3" w:tgtFrame="_blank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Coaching: Una herramienta para potenciar habilidades emocionales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br/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Walkyria Rivadeneira de Goode</w:t>
      </w:r>
      <w:r>
        <w:rPr>
          <w:rFonts w:cs="Bookman Old Style" w:ascii="Bookman Old Style" w:hAnsi="Bookman Old Style"/>
          <w:color w:val="000000"/>
          <w:sz w:val="22"/>
          <w:szCs w:val="22"/>
        </w:rPr>
        <w:br/>
        <w:t>Revista Leadership año V No. 16, Diciembre 2008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Bookman Old Style" w:ascii="Bookman Old Style" w:hAnsi="Bookman Old Style"/>
          <w:sz w:val="22"/>
          <w:szCs w:val="22"/>
        </w:rPr>
        <w:t>Reflexionando sobre el futuro de la administración: Pasión para competir</w:t>
      </w:r>
    </w:p>
    <w:p>
      <w:pPr>
        <w:pStyle w:val="Normal"/>
        <w:rPr/>
      </w:pPr>
      <w:r>
        <w:rPr>
          <w:rStyle w:val="StrongEmphasis"/>
          <w:rFonts w:cs="Bookman Old Style" w:ascii="Bookman Old Style" w:hAnsi="Bookman Old Style"/>
          <w:sz w:val="22"/>
          <w:szCs w:val="22"/>
        </w:rPr>
        <w:t>Antonio Quezada Pavo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Revista Industrias, Año XIII, Numero 12, Diciembre 2008 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hyperlink r:id="rId4" w:tgtFrame="_blank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Las normas internacionales de información financiera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br/>
      </w: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>Eliecer Campos Cárdenas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br/>
        <w:t>Revista Industrias, Año XIII, Numero 11, Noviembre 2008 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ompetitividad y Negoci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ra Wong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vista América Economía - Ecuador, Número 36, Noviembre 2008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ecios de transferencia: ¿Riesgo u oportunidad?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orge Ayala Romer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vista Industrias Año XIII No. 10, Octubre 2008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Balance energétic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uan Manuel Domínguez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vista América Economía - Ecuador, Número 35, Octubre 2008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Responsabilidad ambiental: Un novedoso concepto en este país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avid Matamoros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vista Leadership año V No. 2, Septiembre 2008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Biocombustibles: una agenda estratégic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uan Manuel Domínguez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vista Industrias, Año XIII, Numero 8, Agosto 2008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seguridad alimentarí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úl Herrer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vista América Economía - Ecuador, Número 34, Septiembre 2008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ompetencias Emprendedoras en el ambiente corporativ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dgar Izquierd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vista Industrias Año XIII No. 7, Julio 2008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Banano con estándares propios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ra Wong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vista América Economía - Ecuador, Número 31, Junio 2008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l emprendimiento abandonado del Ecuado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uido Caiced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vista MIPYMES, Año 6, Número 32, Marzo - Abril 2008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Una perspectiva micro de la responsabilidad social empresarial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rginia Lasi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vista Industrias, Año XIII, Numero 4, Abril 2008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Un sistema de liderazgo: ¡Adiós a los superhéroes!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rginia Lasi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vista Debates IESA, Vol. XIII, Numero 1, enero-marzo 2008, Venezuel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A R T Í C U L O 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mpresas dinámicas en Ecuador: Factores de éxito y competencias de sus fundadores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lizabeth Arteaga y Virginia Lasio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orthcoming, Academia, Revista Latinoamericana de Administració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  <w:t>Productivity and Trade Openness in Ecuador’s Manufacturing Industries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Sara Wong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Forthcoming, Journal of Business Research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  <w:t>Essays Related to the Economic Effects of Bio-fuels in the Gasoline Marke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Juan Manuel Domínguez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St. Paul, MN: University of Minnesota, Department of Applied Economics, 2008. [Ph.D. Thesis; Advisors: Gerard McCullough, Vernon Eidman]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  <w:t>Trade Effects of SPS and TBT Measures on Tropical and Diversification Products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Sara Wong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ICTSD Project on Tropical Products, Issue paper No. 12, International Centre for Trade and Sustainable Development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  <w:t>An Innovative Approach for Teaching Entrepreneurial Competencies and its Transferability to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Training in Organizations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Edgar Izquierdo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Maanschrift Accountancy &amp; Bedrijfskunde, (in press)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  <w:t>Impact Assessment of an Entrepreneurship Course on Students’ Entrepreneurial Competencies: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A Constructivist Perspective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dgar Izquierdo and Dirk Buyens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Universities Gente - Faculties Economice en Bedrijfskunde, 2008/506, March 2008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D O C U M E N T O S     D E    T R A B A J O</w:t>
      </w:r>
    </w:p>
    <w:p>
      <w:pPr>
        <w:pStyle w:val="Normal"/>
        <w:jc w:val="both"/>
        <w:rPr/>
      </w:pPr>
      <w:r>
        <w:rPr>
          <w:rStyle w:val="Nfasissutil"/>
          <w:sz w:val="22"/>
          <w:szCs w:val="22"/>
        </w:rPr>
        <w:t xml:space="preserve">SERIE DE DOCUMENTOS DE TRABAJO DE ENTREPRENEURSHIP (ISSN 13903373)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  <w:t>No. 12: Competing Models of Entrepreneurial Intentions: The Influence of Entrepreneurial Self-Efficacy and Attitudes – Edgar Izquierdo, Ph. D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Style w:val="Nfasissutil"/>
          <w:rFonts w:cs="Bookman Old Style" w:ascii="Bookman Old Style" w:hAnsi="Bookman Old Style"/>
          <w:sz w:val="22"/>
          <w:szCs w:val="22"/>
        </w:rPr>
        <w:t xml:space="preserve">SERIE DE DOCUMENTOS DE TRABAJO DE ECONOMÍA Y NEGOCIOS (ISSN 13903527)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  <w:t>No. 5: Price Volatility and Efficiency of Ecuador’s Agricultural Rural Markets  - Paul Herrera, Ph. D. &amp; Ramon Spinal, Ph. D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  <w:t>No. 4: the Effects of SPS and TBT measures on Banana and Pineapple Trade in Ecuador – Sara Wong, Ph.D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Subtitl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otas Técnicas &amp; Casos</w:t>
      </w:r>
    </w:p>
    <w:p>
      <w:pPr>
        <w:pStyle w:val="Normal"/>
        <w:jc w:val="both"/>
        <w:rPr/>
      </w:pPr>
      <w:r>
        <w:rPr>
          <w:rStyle w:val="Nfasissutil"/>
          <w:rFonts w:cs="Bookman Old Style" w:ascii="Bookman Old Style" w:hAnsi="Bookman Old Style"/>
          <w:sz w:val="22"/>
          <w:szCs w:val="22"/>
        </w:rPr>
        <w:t>Notas Técnica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Detrás de las cifras de pobreza- 200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ara Wong, Ph. D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esempeño Individual 2006 (Publicadas en Web en 2008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Virginia Lasio, Ph. D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reatividad en la Organización- 2006(Publicadas en Web en 2008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Virginia Lasio, Ph. D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Nfasissutil"/>
          <w:rFonts w:cs="Bookman Old Style" w:ascii="Bookman Old Style" w:hAnsi="Bookman Old Style"/>
          <w:sz w:val="22"/>
          <w:szCs w:val="22"/>
        </w:rPr>
        <w:t xml:space="preserve">Casos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Insomni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lizabeth Arteaga, Rafael Coello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esafío y Eficaci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lizabeth Arteaga, Julio Mayorga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uarta generación y años de innovación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Virginia Lasio  </w:t>
      </w:r>
    </w:p>
    <w:p>
      <w:pPr>
        <w:pStyle w:val="Subtitl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1">
    <w:name w:val=" Car Car1"/>
    <w:basedOn w:val="Fuentedeprrafopredeter"/>
    <w:qFormat/>
    <w:rPr>
      <w:rFonts w:ascii="Cambria" w:hAnsi="Cambria" w:cs="Cambria"/>
      <w:sz w:val="24"/>
      <w:szCs w:val="24"/>
      <w:lang w:val="es-ES" w:bidi="ar-SA"/>
    </w:rPr>
  </w:style>
  <w:style w:type="character" w:styleId="CarCar">
    <w:name w:val=" Car Car"/>
    <w:basedOn w:val="Fuentedeprrafopredeter"/>
    <w:qFormat/>
    <w:rPr>
      <w:rFonts w:ascii="Cambria" w:hAnsi="Cambria" w:cs="Cambria"/>
      <w:color w:val="17365D"/>
      <w:spacing w:val="5"/>
      <w:kern w:val="2"/>
      <w:sz w:val="52"/>
      <w:szCs w:val="52"/>
      <w:lang w:val="es-EC" w:bidi="ar-SA"/>
    </w:rPr>
  </w:style>
  <w:style w:type="character" w:styleId="Nfasissutil">
    <w:name w:val="Énfasis sutil"/>
    <w:basedOn w:val="Fuentedeprrafopredeter"/>
    <w:qFormat/>
    <w:rPr>
      <w:i/>
      <w:iCs/>
      <w:color w:val="80808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s-E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spae.espol.edu.ec/images/documentos/publicaciones/publicaciones_medios/coaching.pdf" TargetMode="External"/><Relationship Id="rId4" Type="http://schemas.openxmlformats.org/officeDocument/2006/relationships/hyperlink" Target="http://www.espae.espol.edu.ec/images/documentos/publicaciones/publicaciones_medios/niif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42:00Z</dcterms:created>
  <dc:creator>Admin</dc:creator>
  <dc:description/>
  <cp:keywords/>
  <dc:language>en-US</dc:language>
  <cp:lastModifiedBy>Admin</cp:lastModifiedBy>
  <dcterms:modified xsi:type="dcterms:W3CDTF">2009-01-29T22:44:00Z</dcterms:modified>
  <cp:revision>2</cp:revision>
  <dc:subject/>
  <dc:title> </dc:title>
</cp:coreProperties>
</file>