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ASEGURAMIENTO DEL APRENDIZAJE (AOL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BITACORA DEL PROYECTO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EVISIONE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Noviembre 8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Lugar: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Sala de Reuniones ESPAE 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09h00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Noviembre 19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Lugar</w:t>
      </w:r>
      <w:r>
        <w:rPr>
          <w:rFonts w:cs="Bookman Old Style" w:ascii="Bookman Old Style" w:hAnsi="Bookman Old Style"/>
          <w:sz w:val="22"/>
          <w:szCs w:val="22"/>
          <w:lang w:val="es-ES"/>
        </w:rPr>
        <w:t>: Internet</w:t>
        <w:tab/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n/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Temas a Tratar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: </w:t>
        <w:tab/>
        <w:t>Establecer Objetivos críticos para Gerencia de RR.HH.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Participa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  <w:tab/>
        <w:t>Marta Vallej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Roberto Palacios D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Virginia Lasi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Edgar Izquierd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ntecede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PROPONEN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C"/>
        </w:rPr>
      </w:pPr>
      <w:r>
        <w:rPr>
          <w:rFonts w:cs="Bookman Old Style" w:ascii="Bookman Old Style" w:hAnsi="Bookman Old Style"/>
          <w:sz w:val="22"/>
          <w:szCs w:val="22"/>
          <w:lang w:val="es-EC"/>
        </w:rPr>
      </w:r>
    </w:p>
    <w:p>
      <w:pPr>
        <w:pStyle w:val="Normal"/>
        <w:ind w:left="705" w:hanging="705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1.</w:t>
        <w:tab/>
        <w:t xml:space="preserve">Construir  un activo estratégico empresarial mediante el diseño de  una “Arquitectura de Recursos Humanos”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cuerdo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acordó elegir como críticos y representativos los siguientes objetivos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Describir las funciones medulares de los RR.HH. de una organización y cómo éstas se alinean con la estrategia organizacional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1416" w:hanging="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es-ES"/>
        </w:rPr>
        <w:t xml:space="preserve">(Necesita segunda discusión con Martha Vallejo)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Luego de esta PRIMERA APROXIMACION, los objetivos que medirán el cumplimiento de las metas y misión del ESPAE y, se irán redefiniendo hasta logran NO MAS de 10 objetivos críticos para medir al programa EMAE y MAE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oberto Palaci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sectPr>
      <w:footerReference w:type="default" r:id="rId2"/>
      <w:type w:val="nextPage"/>
      <w:pgSz w:w="11906" w:h="16838"/>
      <w:pgMar w:left="1800" w:right="1106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Relator: RPalacio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29:00Z</dcterms:created>
  <dc:creator>Jacqueline Arauz</dc:creator>
  <dc:description/>
  <cp:keywords/>
  <dc:language>en-US</dc:language>
  <cp:lastModifiedBy>Admin</cp:lastModifiedBy>
  <dcterms:modified xsi:type="dcterms:W3CDTF">2009-01-23T21:29:00Z</dcterms:modified>
  <cp:revision>2</cp:revision>
  <dc:subject/>
  <dc:title>Aseguramiento del Aprendizaje (AOL)</dc:title>
</cp:coreProperties>
</file>