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SEGURAMIENTO DEL APRENDIZAJE (AOL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BITACORA DEL PROYEC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 xml:space="preserve">REVISIONES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Junio 17</w:t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ab/>
        <w:tab/>
        <w:t xml:space="preserve">Lugar: </w:t>
      </w:r>
      <w:r>
        <w:rPr>
          <w:rFonts w:cs="Bookman Old Style" w:ascii="Bookman Old Style" w:hAnsi="Bookman Old Style"/>
          <w:sz w:val="22"/>
          <w:szCs w:val="22"/>
          <w:lang w:val="es-ES"/>
        </w:rPr>
        <w:t>Internet</w:t>
        <w:tab/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Hora</w:t>
      </w:r>
      <w:r>
        <w:rPr>
          <w:rFonts w:cs="Bookman Old Style" w:ascii="Bookman Old Style" w:hAnsi="Bookman Old Style"/>
          <w:sz w:val="22"/>
          <w:szCs w:val="22"/>
          <w:lang w:val="es-ES"/>
        </w:rPr>
        <w:t>: n/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Junio 19</w:t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Lugar: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 Internet</w:t>
        <w:tab/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Hora</w:t>
      </w:r>
      <w:r>
        <w:rPr>
          <w:rFonts w:cs="Bookman Old Style" w:ascii="Bookman Old Style" w:hAnsi="Bookman Old Style"/>
          <w:sz w:val="22"/>
          <w:szCs w:val="22"/>
          <w:lang w:val="es-ES"/>
        </w:rPr>
        <w:t>: n/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Julio 7, 2008</w:t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Lugar: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 Oficina Ing. E. Izquierdo </w:t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Hora</w:t>
      </w:r>
      <w:r>
        <w:rPr>
          <w:rFonts w:cs="Bookman Old Style" w:ascii="Bookman Old Style" w:hAnsi="Bookman Old Style"/>
          <w:sz w:val="22"/>
          <w:szCs w:val="22"/>
          <w:lang w:val="es-ES"/>
        </w:rPr>
        <w:t>: 17h00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Temas a Tratar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: </w:t>
        <w:tab/>
        <w:t>Establecer Objetivos críticos para la Emprendimiento e Innovación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Participantes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  <w:tab/>
        <w:t>Edgar Izquierdo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>Guido Caicedo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>Roberto Palacios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>Virginia Lasio</w:t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ntecedentes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Así se identificaron los siguientes OBJETIVO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Aplicar procesos para identificar un mayor número de ideas de negocios y mejorar la innovación de éstas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Aplicar herramientas para evaluar una oportunidad de negocios desde una perspectiva integral que incluya la viabilidad técnica, de mercado y económica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Comunicar las ideas de negocios de una manera efectiva y profesional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Entender la estructura de un plan de negocios, su desarrollo y uso apropiado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Exhibir una actitud favorable a la innovación y al emprendimiento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Manejar las emociones de aprendizaje del fracaso o del éxito en los negocios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Reconocer el emprendimiento como una alternativa de vi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Identificar el impacto de una propuesta de negocios, en cómo ésta agrega valor a los involucrados tales como proveedores, clientes  la sociedad en general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Reconocer las competencias importantes para emprender y hacer una auto-reflexión sobre éstas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Identificar posibilidades de financiamiento para una propuesta de negocios y desarrollar una estrategia para acceder a ellas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Desarrollar y hacer uso adecuado de sus redes de contacto para el desarrollo de una idea de negocio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Dar un enfoque global a sus ideas de negocios, tanto en la formulación de éstas como en su desarroll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cuerdo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Se acordó elegir como críticos y representativos los siguientes objetivo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Identificar el impacto de una propuesta de negocios, en cómo ésta agrega valor a los involucrados tales como proveedores, clientes  la sociedad en general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 xml:space="preserve">Aplicar procesos para identificar un mayor número de ideas de negocios y mejorar la innovación de éstas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Aplicar herramientas para evaluar una oportunidad de negocios desde una perspectiva integral que incluya la viabilidad técnica, de mercado y económica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Comunicar las ideas de negocios de una manera efectiva y profesional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 xml:space="preserve">Luego de esta PRIMERA APROXIMACION, los objetivos que medirán el cumplimiento de las metas y misión del ESPAE y, se irán redefiniendo hasta logran NO MAS de 10 objetivos críticos para medir al programa EMAE y MAE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Roberto Palacios</w:t>
      </w:r>
    </w:p>
    <w:sectPr>
      <w:footerReference w:type="default" r:id="rId2"/>
      <w:type w:val="nextPage"/>
      <w:pgSz w:w="11906" w:h="16838"/>
      <w:pgMar w:left="1800" w:right="1106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Relator: RPalacio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3">
    <w:name w:val=" Car Car3"/>
    <w:basedOn w:val="Fuentedeprrafopredeter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CarCar2">
    <w:name w:val=" Car Car2"/>
    <w:basedOn w:val="Fuentedeprrafopredeter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CarCar1">
    <w:name w:val=" Car Car1"/>
    <w:basedOn w:val="Fuentedeprrafopredeter"/>
    <w:qFormat/>
    <w:rPr>
      <w:lang w:val="es-ES" w:bidi="ar-SA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CarCar">
    <w:name w:val=" Car Car"/>
    <w:basedOn w:val="Fuentedeprrafopredeter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CM19">
    <w:name w:val="CM19"/>
    <w:basedOn w:val="Default"/>
    <w:next w:val="Default"/>
    <w:qFormat/>
    <w:pPr>
      <w:spacing w:before="0" w:after="278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0:56:00Z</dcterms:created>
  <dc:creator>RPalacios</dc:creator>
  <dc:description/>
  <cp:keywords/>
  <dc:language>en-US</dc:language>
  <cp:lastModifiedBy>Admin</cp:lastModifiedBy>
  <dcterms:modified xsi:type="dcterms:W3CDTF">2009-01-23T20:56:00Z</dcterms:modified>
  <cp:revision>2</cp:revision>
  <dc:subject/>
  <dc:title>Aseguramiento del Aprendizaje (AOL)</dc:title>
</cp:coreProperties>
</file>