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  <w:lang w:val="en-US" w:eastAsia="en-US"/>
        </w:rPr>
      </w:pPr>
      <w:r>
        <w:rPr>
          <w:rFonts w:cs="Tahoma" w:ascii="Bookman Old Style" w:hAnsi="Bookman Old Styl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-863600</wp:posOffset>
                </wp:positionV>
                <wp:extent cx="6629400" cy="9601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85pt;margin-top:-68pt;width:521.95pt;height:75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  <w:lang w:val="en-US" w:eastAsia="en-US"/>
        </w:rPr>
      </w:pPr>
      <w:r>
        <w:rPr>
          <w:rFonts w:cs="Tahoma" w:ascii="Bookman Old Style" w:hAnsi="Bookman Old Styl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105410</wp:posOffset>
            </wp:positionV>
            <wp:extent cx="1247775" cy="542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  <w:t>ANEXO VI</w: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  <w:t>CONFERENCIAS INTERNACIONALES</w: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  <w:r>
        <w:br w:type="page"/>
      </w:r>
    </w:p>
    <w:p>
      <w:pPr>
        <w:pStyle w:val="Heading"/>
        <w:pBdr>
          <w:bottom w:val="single" w:sz="8" w:space="0" w:color="4F81BD"/>
        </w:pBdr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es-ES"/>
        </w:rPr>
        <w:t>P O N E N C I A 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ong, S. &amp; Rivera, K. (2008). Educación y Competitividad: un análisis comparado de Asia y Latinoamérica.  Presentado en el encuentro anual de la REDEALAP, Red de Estudios América Latina y Asia-Pacífico, realizado en Bogotá, Agosto 27-28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Izquierdo, E. (2008), Competing Models of Entrepreneurial Intentions: The Influence of Entrepreneurial Self-efficacy and Attitudes, en Intent (Internationalizing Entrepreneurship Education) 2008 celebrada del 17 al 20 de Julio en Oxford, Ohio, US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Wong, S. &amp; Arguello, R. (2008). Poverty Impacts of Increased Openness and Fiscal Policies in a Dollarized Economy: A CGE-Micro Approach for Ecuador. </w:t>
      </w:r>
      <w:r>
        <w:rPr>
          <w:rFonts w:cs="Bookman Old Style" w:ascii="Bookman Old Style" w:hAnsi="Bookman Old Style"/>
          <w:sz w:val="22"/>
          <w:szCs w:val="22"/>
        </w:rPr>
        <w:t xml:space="preserve">Presentado en la   Conferencia Anual de la Canadian Economics Association (CEA), realizada del  5 al 8 de junio en la Universidad de British Columbia, Vancouver, Canadá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Herrera, P. A., &amp; Espinel, R. L. (2008), Price Volatility and Efficiency of Ecuador Agricultural Rural Markets, presentada en la conferencia anual de BALAS, efectuada en Bogotá entre el 23 y 25 abril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Hazera, A., Stevens, K. T., Marin, S., Campos, E., &amp; Schwarz Bach, H. (2008), Assessing the Effectiveness of Financial Reporting Harmonization for Emerging Market Banks: The Case of Bank Serf in, presentada en International Accounting Section and IAAER Joint 2008 Midyear Conference, realizada en San Diego, California entre el 7 y 9 de febrero, 2008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GB"/>
        </w:rPr>
      </w:pPr>
      <w:r>
        <w:rPr>
          <w:rFonts w:cs="Bookman Old Style" w:ascii="Bookman Old Style" w:hAnsi="Bookman Old Style"/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ambria" w:hAnsi="Cambria" w:cs="Cambria"/>
      <w:color w:val="17365D"/>
      <w:spacing w:val="5"/>
      <w:kern w:val="2"/>
      <w:sz w:val="52"/>
      <w:szCs w:val="52"/>
      <w:lang w:val="es-EC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s-E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44:00Z</dcterms:created>
  <dc:creator>Admin</dc:creator>
  <dc:description/>
  <cp:keywords/>
  <dc:language>en-US</dc:language>
  <cp:lastModifiedBy>Admin</cp:lastModifiedBy>
  <dcterms:modified xsi:type="dcterms:W3CDTF">2009-01-29T22:48:00Z</dcterms:modified>
  <cp:revision>2</cp:revision>
  <dc:subject/>
  <dc:title> </dc:title>
</cp:coreProperties>
</file>