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SEGURAMIENTO DEL APRENDIZAJE (AOL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BITACORA DEL PROYEC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EVISIONE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Noviembre 8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: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Sala de Reuniones ESPAE 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09h00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Temas a Tratar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: </w:t>
        <w:tab/>
        <w:t>Establecer Objetivos críticos para Adm y Dirección de Organizaciones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Participa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  <w:tab/>
        <w:t>Edgar Izquierd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Roberto Palacios D.</w:t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ntecede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PROPONEN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C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  <w:lang w:val="es-EC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  <w:t>Hacer un diagnóstico de aspectos organizacionales de una empresa, tales como la cultura y los valores éticos y cómo estos pueden influir en el desempeño de la organización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  <w:lang w:val="es-EC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  <w:t>Diseñar estructuras organizacionales que permitan a las empresas responder a las exigencias del mercado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  <w:lang w:val="es-EC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  <w:t>Identificar los elementos de un ambiente competitivo e inferir su impacto en las decisiones al interior de la organización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cuerdo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acordó elegir como críticos y representativos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C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  <w:t>Diseñar estructuras organizacionales que permitan a las empresas responder a las exigencias del mercad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Luego de esta PRIMERA APROXIMACION, los objetivos que medirán el cumplimiento de las metas y misión del ESPAE y, se irán redefiniendo hasta logran NO MAS de 10 objetivos críticos para medir al programa EMAE y MAE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oberto Palaci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1906" w:h="16838"/>
      <w:pgMar w:left="1800" w:right="110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Relator: RPalacio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06:00Z</dcterms:created>
  <dc:creator>Jacqueline Arauz</dc:creator>
  <dc:description/>
  <cp:keywords/>
  <dc:language>en-US</dc:language>
  <cp:lastModifiedBy>Admin</cp:lastModifiedBy>
  <dcterms:modified xsi:type="dcterms:W3CDTF">2009-01-23T21:06:00Z</dcterms:modified>
  <cp:revision>2</cp:revision>
  <dc:subject/>
  <dc:title>Aseguramiento del Aprendizaje (AOL)</dc:title>
</cp:coreProperties>
</file>